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63851005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933167851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1704581816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722350782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1227795301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2125326219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987980545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295287656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1734219511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710285768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1345776620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191556057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754117126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387424901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809055064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452323254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895416097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2061970214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20861860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1909376239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1665322143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372608381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006326608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244713052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2117211796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627756211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672772476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2080145488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955819967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975871073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358033691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1077518569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321330924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404363709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1464539939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309562757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55095417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1405854784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737316564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1029075427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1309177648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734637304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425616832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1347656222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493704291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312380833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166252228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1332889011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132024201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2039793050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500873353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2088227308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685727607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449463653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714976563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2122063229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1888710434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706710098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859011996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105365628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1173254117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410232046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100590316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809786906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183521557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316026303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304506210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2133978782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453410006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671920704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584247579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148591351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384515835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1693943686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935145925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71471770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951893563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495960246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506429521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143239442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1122995293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612937403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315922570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1496766403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1064396948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968040069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690170647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1021579597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2070786598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323591529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67957625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6383283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1088519024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160332881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1607523438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97830726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710360478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113476506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543636205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2055904817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176537510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379846711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574243672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301981957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33069237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798467117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1175962519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1613822172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981780844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2028753475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126257235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1314523375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1899439696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164605727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495626929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1296712402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989842500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1991247979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182557508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990723743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1739281936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1934295841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1122624742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953935787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223235292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365637404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571668039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245440301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1825730009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1108924695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959012008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606767990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313242123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1914163133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62902020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720530326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1960138877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1073526607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677532674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1203169965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07762914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1918594432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158788719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654224258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407685115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474791387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771134523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